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графика.    Статистика по заявлениям,    делам и нарушениям в сфере антимонопольного законодательства.    Подводим итоги полугод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Краткая информация о деятельности Алтайского краевого УФАС России в рамках антимонопольного регулирования за 1    полугодие 2021 года. В инфографике учтена статистика по практике выявления и пресечения нарушений Закона о защите конкуренции по ст.    10    (злоупотребления хозяйствующих субъектов доминирующим положением на рынке);    ст.11    (соглашения хозяйствующих субъектов,    ограничивающих конкуренцию);    ст.    14.1-14.8    (недобросовестная конкуренция);    ст.    15,16,17.1    (нарушения антимонопольного законодательства со стороны органов власти и местного самоуправления);    ст.    17    (соблюдение антимонопольных требований к торгам,    запросу котировок цен на товары)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16    02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