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графика:    итоги контроля соблюдения требований законодательства при реализации Нацпроек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лтайское краевое УФАС контролирует соблюдение законодательства при реализации Нацпроектов</w:t>
        <w:br/>
        <w:t>Антимонопольная служба системно проверяет закупки,    проводимые в рамках  Нацпроектов  на соответствие действующим нормам антимонопольного законодательства и законодательства о контрактной системе.</w:t>
        <w:br/>
        <w:t>Ежемесячно из ФАС России поступает информация о проводимых закупках в рамках Национальных проектов в разрезе субъектов РФ.    Проверки проводятся не только по инициативе антимонопольной службы,    но и на основании поступивших жалоб и обращений физических и юридических лиц.</w:t>
        <w:br/>
        <w:t>В рамках этой деятельности в 1    полугодии 2021    года Алтайским краевым УФАС России было проведено 44    контрольных мероприятия в отношении региональных закупок по Нацпроектам на общую сумму более 525,8    млн.    рублей.</w:t>
        <w:br/>
        <w:t>Нарушения законодательства о контрактной системе выявлены при осуществлении 9    закупок в рамках реализации национальных проектов:    «Жилье и городская среда» -    6,    «Здравоохранение» -    1,    «Демография» -2.    Выдано одно предписание об устранении нарушений.</w:t>
        <w:br/>
        <w:t>Сведения о двух участниках закупок внесены в Реестр недобросовестных поставщиков.</w:t>
        <w:br/>
        <w:t>По выявленным нарушениям в отношении должностных лиц возбуждаются административные производства.</w:t>
        <w:br/>
        <w:t>Нарушений антимонопольного законодательства не установлено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15    04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