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14    июля -    День работника антимонопольных органов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    июля -    День работника антимонопольных органов.    Ведомственный профессиональный праздник  утвержден Приказом Федеральной антимонопольной службы в 2015    году.</w:t>
        <w:br/>
        <w:t>Дата выбрана не случайно -    14    июля 1990    года был образован Государственный комитет РСФСР по антимонопольной политике и поддержке новых экономических структур.</w:t>
        <w:br/>
        <w:t>С тех пор антимонопольные органы несколько раз поменяли свое наименование и значительно расширили круг своих полномочий.</w:t>
        <w:br/>
        <w:t>Сегодня ФАС России это 84    управления – в каждом субъекте нашей страны.    Круг полномочий широк:    антимонопольная служба осуществляет контроль за соблюдением антимонопольного законодательства на товарных и финансовых рынках,    законодательства о естественных монополиях,    рекламного законодательства,    законодательства о контрактной системе в сфере закупок товаров,    работ,    услуг для обеспечения государственных и муниципальных нужд,    Закона о закупках товаров,    работ,    услуг отдельными видами юридических лиц ого заказов и Закона о торговле,    выполняет функции по контролю за осуществлением иностранных инвестиций в Российской Федерации и закупок в рамках гособоронзаказа.</w:t>
        <w:br/>
        <w:t>Менялось время,    но неизменным всегда остается принцип работы службы -  соблюдение свободы конкуренции и эффективная защита предпринимательства ради будущего России.</w:t>
        <w:br/>
        <w:t>На протяжении трех десятилетий  каждый сотрудник ведомства в рамках служебных полномочий прилагает максимум усилий для формирования благоприятной конкурентной среды и эффективной системы контроля за соблюдением антимонопольного законодательства.</w:t>
        <w:br/>
        <w:t>Поздравляем коллег – антимонопольщиков с профессиональным праздником и желаем новых успехов в работе!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14    07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