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нфографика:    итоги контроля в сфере госзакупок в Алтайском крае за 1    полугодие 2021    год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Алтайское краевое УФАС России подвело итоги работы в сфере закупок для нужд государственных и муниципальных заказчиков  за 1    полугодие 2021    год.</w:t>
        <w:br/>
        <w:t>Статистика представлена в инфографике.</w:t>
        <w:br/>
        <w:br/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7-09    07:3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