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лтайское краевое УФАС проведет проверки на рынке стройматериал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Проверки региональных рынков стройматериалов во всех территориях Российской Федерации организованы по поручению ФАС России в связи с продолжающимся повышением цен на рынке строительства и смежных рынках </w:t>
        <w:br/>
        <w:t>Алтайское краевое УФАС приступает к проверкам крупных строительных организаций и производителей основных строительных материалов*    на предмет причин повышения цен на соответствующую продукцию в первом полугодии 2021    года.</w:t>
        <w:br/>
        <w:t>Также с целью контроля цен на бетон,    кирпич,    древесные материалы и ПВХ-продукцию Алтайское краевое УФАС России будет проводить регулярный мониторинг.</w:t>
        <w:br/>
        <w:t>При выявлении нарушений антимонопольного законодательства ведомство примет соответствующие меры.</w:t>
        <w:br/>
        <w:t>"Наша цель проверить и проанализировать политику региональных участников рынка стройматериалов,    чтобы разобраться,    насколько текущее повышение оправдано и не противоречит принципам здоровой конкуренции и действующим нормам антимонопольного законодательства",    -    пояснил руководитель Алтайского краевого УФАС Степан Поспелов.</w:t>
        <w:br/>
        <w:t> </w:t>
        <w:br/>
        <w:t>*    Бетон,    кирпич,    древесные материалы,    ПВХ-продукция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12    06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