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нимание!    Изменение реквизитов Алтайского краевого УФАС России на перечисление штрафных санкций с 1    января 2021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 01.01.2021    при уплате штрафов,    наложенных Управлением ФАС России по Алтайскому краю,    должны применяться следующие реквизиты:</w:t>
        <w:br/>
        <w:t>Получатель – УПРАВЛЕНИЕ ФЕДЕРАЛЬНОГО КАЗНАЧЕЙСТВА ПО АЛТАЙСКОМУ КРАЮ (АЛТАЙСКОЕ КРАЕВОЕ УФАС РОССИИ)</w:t>
        <w:br/>
        <w:t>ИНН 2221022528</w:t>
        <w:br/>
        <w:t>КПП 222501001</w:t>
        <w:br/>
        <w:t>ОКТМО 01701000</w:t>
        <w:br/>
        <w:t>Номер казначейского счета 03100643000000011700</w:t>
        <w:br/>
        <w:t>Единый казначейский счет 40102810045370000009</w:t>
        <w:br/>
        <w:t>Наименование банка ОТДЕЛЕНИЕ БАРНАУЛ БАНКА РОССИИ//УФК по Алтайскому краю г.    Барнаул</w:t>
        <w:br/>
        <w:t>БИК ТОФК 010173001</w:t>
        <w:br/>
        <w:t>Данная информация размещена на официальном сайте Алтайского краевого УФАС России в разделе «Обратная связь»,    «Реквизиты для оплаты штрафов».</w:t>
        <w:br/>
        <w:t xml:space="preserve">Обращаем внимание,    что в целях своевременного зачисления денежных средств в бюджеты бюджетной системы Российской Федерации в обязательном порядке указывается УИН,    присвоенный в постановлении.             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31    08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