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овместное разъяснение МИНФИНА РОССИИ,    МЧС РОССИИ,    ФАС РОССИИ о проведении закупок в условиях распространения новой коронавирусной инфек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С текстом разъяснения можно ознакомиться по ссылке или в прикрепленном файле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4-06    02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